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АЯ КАРТА ПЕДАГОГА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Жиганова Ир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2585" w:leader="none"/>
          <w:tab w:val="left" w:pos="4150" w:leader="none"/>
          <w:tab w:val="left" w:pos="562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БОУ СПО ВО «Петушинского промышленно-гуманитарного техникума», преподаватель физической культуры с 1996 года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 работы, должность в настоящий момент, с какого года в ней работает)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мая 1971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ое образование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сше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ехово-Зуевский педагогический институт,  учитель биологии, химии, 1993г.</w:t>
      </w:r>
    </w:p>
    <w:p>
      <w:pPr>
        <w:pStyle w:val="Normal"/>
        <w:shd w:fill="FFFFFF" w:val="clear"/>
        <w:tabs>
          <w:tab w:val="clear" w:pos="708"/>
          <w:tab w:val="left" w:pos="627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учебного заведения, специальность, квалификация, дата окончания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ий  стаж и квалификационная категория: </w:t>
      </w:r>
      <w:r>
        <w:rPr>
          <w:rFonts w:cs="Times New Roman" w:ascii="Times New Roman" w:hAnsi="Times New Roman"/>
          <w:sz w:val="28"/>
          <w:szCs w:val="28"/>
          <w:u w:val="single"/>
        </w:rPr>
        <w:t>20 лет, высша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ания, награды, премии, научные степени: </w:t>
      </w:r>
      <w:r>
        <w:rPr>
          <w:rFonts w:cs="Times New Roman" w:ascii="Times New Roman" w:hAnsi="Times New Roman"/>
          <w:sz w:val="28"/>
          <w:szCs w:val="28"/>
          <w:u w:val="single"/>
        </w:rPr>
        <w:t>нагрудный знак «Отличник физической культуры и спорта», кандидат в мастера спорта по полиатло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научных педагогических конференциях, конкурса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Международная научно-практическая конференция «Теоретические и прикладные вопросы науки и образования (г.Тамбов), статья «Использование ИКТ-технологий для контроля качества знаний по дисциплинам физкультурно-спортивной направленности», август 2013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Первое место в конкурсе-выставке учебно-методических и творческих работ преподавателей ГБОУ СПО ВО «Покровский педагогический колледж» «Я-  педагог, и этим интересен! Я – человек, и этим интересен!» (приказ №255-0 от 06.05.2010г.) , май 201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Призовые места в соревнованиях всероссийского, областного и районного уровня по полиатл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общался ли ранее опыт, по какой проблеме (теме):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витие</w:t>
      </w:r>
      <w:r>
        <w:rPr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познавательного интереса через применение  активных форм преподавания на уроках основ безопасности жизнедеятельности», размещен на сайте ВИПКРО, 2008 год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меются ли публикации (выходные данные)</w:t>
      </w:r>
    </w:p>
    <w:p>
      <w:pPr>
        <w:pStyle w:val="Normal"/>
        <w:shd w:fill="FFFFFF" w:val="clear"/>
        <w:tabs>
          <w:tab w:val="clear" w:pos="708"/>
          <w:tab w:val="left" w:pos="4920" w:leader="underscor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Сборник материалов 10 Всероссийской научно-практической конференции «Модернизаци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системы профессионального образования на основе регулируемого эволюционирования»,  статья Совершенствование методического обеспечения подготовки студентов к педагогической практике посредством алгоритма составления конспекта урока», 2012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Сборник материалов межрегиональной научно-практической конференции «Школа 21 века- территория здоровья», статья «Мотивация студентов колледжа к физкультурно-спортивным занятиям» (г. Москва), 2012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сведения. Факты, достойные упоминания: </w:t>
      </w:r>
      <w:r>
        <w:rPr>
          <w:rFonts w:cs="Times New Roman" w:ascii="Times New Roman" w:hAnsi="Times New Roman"/>
          <w:sz w:val="28"/>
          <w:szCs w:val="28"/>
          <w:u w:val="single"/>
        </w:rPr>
        <w:t>награждена нагрудным знаком «Отличник физической культуры и спора», член Совета Владимирского регионального отделения Всероссийской федерации полиатлона, неоднократный призер Чемпионатов и Первенств Владимирской области по зимнему и летнему полиатлону, серебряный призер Чемпионата России по зимнему полиатлону среди ССУЗов в 2010г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адрес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ЕТУШИНСКИЙ ПРОМЫШЛЕННО-ГУМАНИТАРНЫЙ ТЕХНИКУМ» (ГБОУ СПО  ВО «ППГТ») </w:t>
      </w:r>
      <w:r>
        <w:rPr>
          <w:rFonts w:cs="Times New Roman" w:ascii="Times New Roman" w:hAnsi="Times New Roman"/>
          <w:sz w:val="28"/>
          <w:szCs w:val="28"/>
          <w:u w:val="single"/>
        </w:rPr>
        <w:t>Московская ул., д.22А, г.Петушки,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ладимирская область, 601144</w:t>
      </w:r>
    </w:p>
    <w:p>
      <w:pPr>
        <w:pStyle w:val="Normal"/>
        <w:shd w:fill="FFFFFF" w:val="clear"/>
        <w:tabs>
          <w:tab w:val="clear" w:pos="708"/>
          <w:tab w:val="left" w:pos="830" w:leader="underscor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3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й адрес: </w:t>
      </w:r>
      <w:r>
        <w:rPr>
          <w:rFonts w:cs="Times New Roman" w:ascii="Times New Roman" w:hAnsi="Times New Roman"/>
          <w:sz w:val="28"/>
          <w:szCs w:val="28"/>
          <w:u w:val="single"/>
        </w:rPr>
        <w:t>Владимирская область, Петушинский район, г.Покров, ул. Пролетарская, д.3 кв.41</w:t>
      </w:r>
    </w:p>
    <w:p>
      <w:pPr>
        <w:pStyle w:val="Normal"/>
        <w:shd w:fill="FFFFFF" w:val="clear"/>
        <w:tabs>
          <w:tab w:val="clear" w:pos="708"/>
          <w:tab w:val="left" w:pos="332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телефон: Тел./факс (49243) 2-12-07 Домашний телефон: 8 929-935-15-50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14" w:leader="underscore"/>
          <w:tab w:val="left" w:pos="528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   </w:t>
      </w:r>
      <w:r>
        <w:rPr>
          <w:rFonts w:cs="Times New Roman" w:ascii="Times New Roman" w:hAnsi="Times New Roman"/>
          <w:sz w:val="28"/>
          <w:szCs w:val="28"/>
          <w:lang w:val="en-US"/>
        </w:rPr>
        <w:t>mirjig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"/>
    <w:basedOn w:val="Normal"/>
    <w:next w:val="Heading1"/>
    <w:qFormat/>
    <w:pPr>
      <w:tabs>
        <w:tab w:val="left" w:pos="708" w:leader="none"/>
      </w:tabs>
      <w:spacing w:lineRule="exact" w:line="240" w:before="0" w:after="160"/>
    </w:pPr>
    <w:rPr>
      <w:rFonts w:ascii="Times New Roman" w:hAnsi="Times New Roman" w:cs="Verdana"/>
      <w:sz w:val="24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5:00Z</dcterms:created>
  <dc:creator>Андрей</dc:creator>
  <dc:description/>
  <dc:language>en-US</dc:language>
  <cp:lastModifiedBy>Егор</cp:lastModifiedBy>
  <cp:lastPrinted>2013-10-06T19:55:00Z</cp:lastPrinted>
  <dcterms:modified xsi:type="dcterms:W3CDTF">2013-10-15T09:04:00Z</dcterms:modified>
  <cp:revision>4</cp:revision>
  <dc:subject/>
  <dc:title>ЗАЯВКА</dc:title>
</cp:coreProperties>
</file>